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1"/>
        <w:gridCol w:w="7142"/>
      </w:tblGrid>
      <w:tr>
        <w:trPr/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dborný poradní orgán MŠMT pro program INTER - EUREKA </w:t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oc. Ing. Karel Šperlin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NDr. Martin Bilej, Dr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 Ing. Martin Drahanský, Ph.D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g. Jaromír Ficek, Ph.D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g. Miroslav Janeče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RNDr. Jan Nedělník, PhD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doc. Ing. Miloslav Kepka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Ing. Libor Kraus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cs="Calibri"/>
              </w:rPr>
              <w:t>doc. Ing. Jiří Krechl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doc. Ing. Ladislav Lehký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cs="Calibri"/>
              </w:rPr>
              <w:t>prof. Ing. Aleš Richter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 Ing. Jiří Švejcar, CSc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5:00Z</dcterms:created>
  <dc:creator>ugh</dc:creator>
  <dc:description/>
  <cp:keywords/>
  <dc:language>en-US</dc:language>
  <cp:lastModifiedBy>Žufanová Hana</cp:lastModifiedBy>
  <cp:lastPrinted>2017-08-14T10:01:00Z</cp:lastPrinted>
  <dcterms:modified xsi:type="dcterms:W3CDTF">2021-07-29T07:19:00Z</dcterms:modified>
  <cp:revision>4</cp:revision>
  <dc:subject/>
  <dc:title/>
</cp:coreProperties>
</file>